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529"/>
      </w:tblGrid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Министерство науки и высшего образования РФ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ТВЕРЖДАЮ»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Волгоградский государственный технический университет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Штатных единиц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Фонд оплаты труда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.о. ректора университета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 А.В. Навроцкий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  <w:t>ШТАТНОЕ РАСПИСАНИЕ на ___________________20___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го и научно-технического персонала по теме № 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о в соответствии с постановлением Правительства РФ  от 05.08.2008 г.  № 583,</w:t>
      </w:r>
    </w:p>
    <w:p>
      <w:pPr>
        <w:pStyle w:val="Normal"/>
        <w:rPr/>
      </w:pPr>
      <w:r>
        <w:rPr/>
        <w:t>Положением об оплате труда работников ВолгГТУ,  утвержденным приказом от 28.09.2021 № 470.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источник финансирования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59"/>
        <w:gridCol w:w="1214"/>
        <w:gridCol w:w="721"/>
        <w:gridCol w:w="722"/>
        <w:gridCol w:w="1701"/>
        <w:gridCol w:w="1984"/>
        <w:gridCol w:w="2410"/>
        <w:gridCol w:w="2552"/>
      </w:tblGrid>
      <w:tr>
        <w:trPr>
          <w:trHeight w:val="166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чный фонд оплаты труда по должностным </w:t>
            </w:r>
          </w:p>
          <w:p>
            <w:pPr>
              <w:pStyle w:val="Normal"/>
              <w:jc w:val="center"/>
              <w:rPr/>
            </w:pPr>
            <w:r>
              <w:rPr/>
              <w:t>окладам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27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  <w:t>Зав. кафедрой_____________________________</w:t>
      </w:r>
    </w:p>
    <w:p>
      <w:pPr>
        <w:pStyle w:val="Heading4"/>
        <w:spacing w:lineRule="auto" w:line="360"/>
        <w:jc w:val="both"/>
        <w:rPr/>
      </w:pPr>
      <w:r>
        <w:rPr/>
        <w:t>Научный руководитель _____________________</w:t>
      </w:r>
    </w:p>
    <w:p>
      <w:pPr>
        <w:pStyle w:val="Heading7"/>
        <w:tabs>
          <w:tab w:val="clear" w:pos="708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чальник УНиИ ____________________ С.Б. Гаманюк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360"/>
        <w:jc w:val="both"/>
        <w:rPr/>
      </w:pPr>
      <w:r>
        <w:rPr>
          <w:sz w:val="28"/>
        </w:rPr>
        <w:t>Начальник ПЭО УНиИ_______________ Т.А. Хруле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0" w:leader="none"/>
        <w:tab w:val="right" w:pos="14570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" w:leader="none"/>
      </w:tabs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184" w:leader="none"/>
        <w:tab w:val="right" w:pos="14570" w:leader="none"/>
      </w:tabs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504" w:leader="none"/>
        <w:tab w:val="right" w:pos="15136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00" w:leader="none"/>
      </w:tabs>
      <w:ind w:left="12744" w:hanging="0"/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00" w:leader="none"/>
      </w:tabs>
      <w:ind w:left="112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Кидалов</dc:creator>
  <dc:description/>
  <cp:keywords/>
  <dc:language>en-US</dc:language>
  <cp:lastModifiedBy>Пользователь</cp:lastModifiedBy>
  <cp:lastPrinted>2013-09-19T16:27:00Z</cp:lastPrinted>
  <dcterms:modified xsi:type="dcterms:W3CDTF">2024-09-04T11:13:00Z</dcterms:modified>
  <cp:revision>22</cp:revision>
  <dc:subject/>
  <dc:title>Федеральное агентство по образованию</dc:title>
</cp:coreProperties>
</file>